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正義をつらぬく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C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公正，公平，社会正義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千人の命を救った決断　─</w:t>
            </w:r>
            <w:r>
              <w:rPr>
                <w:sz w:val="20"/>
                <w:szCs w:val="20"/>
              </w:rPr>
              <w:t xml:space="preserve"> 杉原千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─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杉原千畝の行動から正義を貫くことの困難さと尊さ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だれに対しても公正，公平な態度で接し，正義の実現に努めよ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自分の信じる正義を貫き通すことの大切さ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多くの人命のために，自分の信念を貫いた生き方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だれに対しても公正，公平な態度で接し，正義を実現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正義」とは何かについて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六千人の命を救った決断―杉原千畝―」を読み，正義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杉原千畝が，自らの困難を承知のうえで，自分の信じる正義を貫き通したことが分か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杉原千畝の生き方から学んだことについてまとめ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だれに対しても公正，公平な態度で接し，正義を実現しよ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社会科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社会科の時間に戦争の歴史について学んだり，杉原千畝について調べたり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六千人の命を救った決断─杉原千畝─」を読み，正義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杉原千畝の生き方から学んだことを確認し，自分たちの生活にどう生かしていきたいか発</w:t>
            </w:r>
            <w:r>
              <w:rPr>
                <w:sz w:val="18"/>
                <w:szCs w:val="18"/>
              </w:rPr>
              <w:t>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杉原千畝のように，正義を貫いて行動した人を探して，発表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11:00Z</dcterms:created>
  <dc:creator>henshu</dc:creator>
  <dc:description/>
  <cp:keywords/>
  <dc:language>en-US</dc:language>
  <cp:lastModifiedBy>henshu</cp:lastModifiedBy>
  <dcterms:modified xsi:type="dcterms:W3CDTF">2020-02-18T06:11:00Z</dcterms:modified>
  <cp:revision>5</cp:revision>
  <dc:subject/>
  <dc:title/>
</cp:coreProperties>
</file>